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EGZEMPLARZ: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67885</wp:posOffset>
            </wp:positionH>
            <wp:positionV relativeFrom="margin">
              <wp:posOffset>497840</wp:posOffset>
            </wp:positionV>
            <wp:extent cx="1271905" cy="1443990"/>
            <wp:effectExtent l="76200" t="7620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52019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USŁUGI PROJEKTOWE                              </w:t>
      </w:r>
    </w:p>
    <w:p>
      <w:pPr>
        <w:pStyle w:val="Normal"/>
        <w:rPr/>
      </w:pPr>
      <w:r>
        <w:rPr>
          <w:b/>
          <w:sz w:val="20"/>
        </w:rPr>
        <w:t>NADZORY BUDOWLANE I KOSZTORYSOWANIE</w:t>
      </w:r>
    </w:p>
    <w:p>
      <w:pPr>
        <w:pStyle w:val="Normal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mgr inż. Janusz Roman</w:t>
      </w:r>
    </w:p>
    <w:p>
      <w:pPr>
        <w:pStyle w:val="Normal"/>
        <w:rPr>
          <w:sz w:val="20"/>
        </w:rPr>
      </w:pPr>
      <w:r>
        <w:rPr>
          <w:sz w:val="20"/>
        </w:rPr>
        <w:t>05-600 Grójec</w:t>
      </w:r>
    </w:p>
    <w:p>
      <w:pPr>
        <w:pStyle w:val="Normal"/>
        <w:rPr>
          <w:sz w:val="20"/>
        </w:rPr>
      </w:pPr>
      <w:r>
        <w:rPr>
          <w:sz w:val="20"/>
        </w:rPr>
        <w:t>Skurów 22A</w:t>
      </w:r>
    </w:p>
    <w:p>
      <w:pPr>
        <w:pStyle w:val="Normal"/>
        <w:rPr>
          <w:sz w:val="20"/>
        </w:rPr>
      </w:pPr>
      <w:r>
        <w:rPr>
          <w:sz w:val="20"/>
        </w:rPr>
        <w:t>Tel. 601 89 77 42</w:t>
      </w:r>
    </w:p>
    <w:p>
      <w:pPr>
        <w:pStyle w:val="Normal"/>
        <w:rPr>
          <w:sz w:val="20"/>
        </w:rPr>
      </w:pPr>
      <w:r>
        <w:rPr>
          <w:sz w:val="20"/>
        </w:rPr>
        <w:t>NIP 797-103-02-14</w:t>
      </w:r>
    </w:p>
    <w:p>
      <w:pPr>
        <w:pStyle w:val="Heading9"/>
        <w:jc w:val="left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/>
      </w:r>
    </w:p>
    <w:p>
      <w:pPr>
        <w:pStyle w:val="Heading9"/>
        <w:pBdr>
          <w:top w:val="single" w:sz="4" w:space="1" w:color="000000"/>
          <w:bottom w:val="single" w:sz="4" w:space="1" w:color="000000"/>
        </w:pBdr>
        <w:rPr/>
      </w:pPr>
      <w:r>
        <w:rPr/>
        <w:t>PROJEKT  BUDOWLAN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WYMIANY  DACHU  WRAZ  Z  POKRYCIEM  NA  BUDYNKU</w:t>
      </w:r>
      <w:r>
        <w:rPr>
          <w:b/>
          <w:i/>
          <w:sz w:val="44"/>
        </w:rPr>
        <w:t xml:space="preserve">  OCHOTNICZEJ  STRAŻY  POŻARNEJ</w:t>
      </w:r>
    </w:p>
    <w:p>
      <w:pPr>
        <w:pStyle w:val="Normal"/>
        <w:ind w:left="234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</w:rPr>
        <w:t>INWESTOR:</w:t>
      </w:r>
      <w:r>
        <w:rPr/>
        <w:t xml:space="preserve">          URZĄD  GMINY  I  MIASTA  GRÓJEC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am.  05-600 Grójec , ul. J. Piłsudskiego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 BUDOWY:</w:t>
      </w:r>
      <w:r>
        <w:rPr/>
        <w:t xml:space="preserve"> GOŚCIEŃCZYCE  GM. GRÓJEC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nr ew. gruntów 163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URO PROJEKT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ktant 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900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Luty  2013r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ZAWARTOŚĆ   OPRACOWANIA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.  CZĘŚĆ OPIS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Strona tytułowa …………………………………………………..str.1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Zawartość opracowania ………………………………………….str.2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Uprawnienia budowlane i przynależność do izby ……………….str.4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świadczenie ……………………………………………………str.5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pis techniczny ……………………………………………….…str.6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formacja BIOZ ………………………………………………...str.18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II.  CZĘŚĆ GRAFI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1. Orientacja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2. Mapa do celów opiniodawczych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3. Rzut parteru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4. Rzut konstrukcji dach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5. Rzut dachu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Rys. 6. Przekrój I-I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.  INSTALACJE  ELEKTRYCZ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trona tytułowa ………………………………………..str.1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Zawartość opracowania ………………………………..str.2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świadczenie …………………………………………..str.3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rawnienia budowlane ………………………………str.4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Zaświadczenia z MOIIB ……………………………….str.6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nformacja BIOZ ……………………………………….str.8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pis techniczny ………………………………………...str.10e</w:t>
      </w:r>
    </w:p>
    <w:p>
      <w:pPr>
        <w:pStyle w:val="Normal"/>
        <w:ind w:left="690" w:hanging="0"/>
        <w:rPr/>
      </w:pPr>
      <w:r>
        <w:rPr>
          <w:sz w:val="28"/>
          <w:szCs w:val="28"/>
        </w:rPr>
        <w:t>Rys. 1e. Rzut instalacji elektrycznej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Rys. 2e. Schemat rozdziału energii RG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Rys. 3e. Instalacji piorunochronnej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rPr>
          <w:sz w:val="40"/>
        </w:rPr>
      </w:pPr>
      <w:r>
        <w:rPr>
          <w:sz w:val="40"/>
        </w:rPr>
        <w:t>OPIS  TECHNICZN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b/>
          <w:sz w:val="36"/>
        </w:rPr>
        <w:t>do projektu budowlanego wymiany dachu wraz z pokryciem na budynku strażnicy OSP  w m. Gościeńczyce  n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działce  o nr  ewidencyjnym  gruntu 163</w:t>
      </w:r>
    </w:p>
    <w:p>
      <w:pPr>
        <w:pStyle w:val="Normal"/>
        <w:ind w:firstLine="16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620"/>
        <w:rPr>
          <w:sz w:val="32"/>
        </w:rPr>
      </w:pPr>
      <w:r>
        <w:rPr>
          <w:sz w:val="32"/>
        </w:rPr>
      </w:r>
    </w:p>
    <w:p>
      <w:pPr>
        <w:pStyle w:val="Normal"/>
        <w:ind w:firstLine="1620"/>
        <w:rPr>
          <w:sz w:val="32"/>
        </w:rPr>
      </w:pPr>
      <w:r>
        <w:rPr>
          <w:sz w:val="32"/>
        </w:rPr>
      </w:r>
    </w:p>
    <w:p>
      <w:pPr>
        <w:pStyle w:val="Normal"/>
        <w:ind w:firstLine="1620"/>
        <w:rPr>
          <w:sz w:val="32"/>
        </w:rPr>
      </w:pPr>
      <w:r>
        <w:rPr>
          <w:sz w:val="32"/>
        </w:rPr>
      </w:r>
    </w:p>
    <w:p>
      <w:pPr>
        <w:pStyle w:val="Normal"/>
        <w:ind w:firstLine="16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</w:rPr>
        <w:t>Inwestor:</w:t>
      </w:r>
      <w:r>
        <w:rPr>
          <w:sz w:val="32"/>
        </w:rPr>
        <w:t xml:space="preserve">  </w:t>
      </w:r>
      <w:r>
        <w:rPr>
          <w:sz w:val="32"/>
          <w:szCs w:val="32"/>
        </w:rPr>
        <w:t>URZĄD  GMINY  I  MIA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siedz. 05-600 Grójec , ul. J. Piłsudskiego 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RZEDMIOT OPRACOWA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80" w:firstLine="900"/>
        <w:jc w:val="both"/>
        <w:rPr/>
      </w:pPr>
      <w:r>
        <w:rPr>
          <w:sz w:val="28"/>
        </w:rPr>
        <w:t>Przedmiotem opracowania  jest  projekt budowlany wymiany konstrukcji dachowej wraz pokryciem na budynku strażnicy OSP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Jest to obiekt wolno stojący parterowy bez podpiwniczenia z poddaszem nieużytkowym 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Konstrukcja obiektu tradycyjna murowana. Dach dwuspadowy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Remont polegać będzie na wymianie pokrycia dachowego , konstrukcji dachowej , podsufitki , instalacji elektrycznej oświetleniowej oraz wykonaniu wieńca , przemurowaniu kominów .</w:t>
      </w:r>
    </w:p>
    <w:p>
      <w:pPr>
        <w:pStyle w:val="TextBodyIndent"/>
        <w:ind w:left="1080"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left="1080"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Tekstpodstawowywcity2"/>
        <w:numPr>
          <w:ilvl w:val="0"/>
          <w:numId w:val="2"/>
        </w:numPr>
        <w:rPr>
          <w:b/>
          <w:b/>
        </w:rPr>
      </w:pPr>
      <w:r>
        <w:rPr>
          <w:b/>
        </w:rPr>
        <w:t>INFORMACJE O TERENIE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                    </w:t>
      </w:r>
      <w:r>
        <w:rPr/>
        <w:t>Działka  nie  jest  wpisana do  rejestru  zabytków  i  nie  podlega</w:t>
      </w:r>
    </w:p>
    <w:p>
      <w:pPr>
        <w:pStyle w:val="Tekstpodstawowywcity2"/>
        <w:ind w:left="1440" w:hanging="360"/>
        <w:rPr/>
      </w:pPr>
      <w:r>
        <w:rPr/>
        <w:t xml:space="preserve">     </w:t>
      </w:r>
      <w:r>
        <w:rPr/>
        <w:t>ona ochronie   na   podstawie  ustaleń   miejscowego   planu              zagospodarowania  przestrzennego.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Teren wolny jest od wpływu eksploatacji górniczej.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Budowla nie oddziałuje na sąsiednie nieruchomośc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ARUNKI GRUNTOWO – WODNE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tegoria geotechniczna pierwsza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arunki gruntowe proste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W strefie posadowienia fundamentów zalegają gliny piaszczyste 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ziom wód gruntowych poniżej posadowienia fundamen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ind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kstpodstawowywcity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IV.     DANE  MATERIAŁOWE  </w:t>
      </w:r>
    </w:p>
    <w:p>
      <w:pPr>
        <w:pStyle w:val="Tekstpodstawowywcity3"/>
        <w:ind w:hanging="0"/>
        <w:rPr>
          <w:sz w:val="28"/>
        </w:rPr>
      </w:pPr>
      <w:r>
        <w:rPr>
          <w:sz w:val="28"/>
        </w:rPr>
      </w:r>
    </w:p>
    <w:p>
      <w:pPr>
        <w:pStyle w:val="Cytatintensywny"/>
        <w:ind w:left="0" w:right="936" w:hanging="0"/>
        <w:rPr/>
      </w:pPr>
      <w:r>
        <w:rPr>
          <w:rStyle w:val="Wyrnienieintensywne"/>
          <w:b/>
          <w:color w:val="000000"/>
          <w:sz w:val="32"/>
          <w:szCs w:val="32"/>
        </w:rPr>
        <w:t>1). Istniejące:</w:t>
      </w:r>
    </w:p>
    <w:p>
      <w:pPr>
        <w:pStyle w:val="Heading4"/>
        <w:tabs>
          <w:tab w:val="clear" w:pos="708"/>
          <w:tab w:val="left" w:pos="3060" w:leader="none"/>
        </w:tabs>
        <w:rPr/>
      </w:pPr>
      <w:r>
        <w:rPr/>
        <w:t>Ławy fundamentowe żelbetowe z betonu B-15 zbrojonego 4</w:t>
      </w:r>
      <w:r>
        <w:rPr>
          <w:rFonts w:eastAsia="Symbol" w:cs="Symbol" w:ascii="Symbol" w:hAnsi="Symbol"/>
        </w:rPr>
        <w:t></w:t>
      </w:r>
      <w:r>
        <w:rPr/>
        <w:t xml:space="preserve">12, strzemiona </w:t>
      </w:r>
      <w:r>
        <w:rPr>
          <w:rFonts w:eastAsia="Symbol" w:cs="Symbol" w:ascii="Symbol" w:hAnsi="Symbol"/>
        </w:rPr>
        <w:t></w:t>
      </w:r>
      <w:r>
        <w:rPr/>
        <w:t>6 co 30 cm za stali St3SX posadowione na głębokości 120 cm ppt. na podkładzie z betonu B-7,5 o grubości 5 cm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060" w:leader="none"/>
        </w:tabs>
        <w:jc w:val="both"/>
        <w:rPr/>
      </w:pPr>
      <w:r>
        <w:rPr/>
        <w:t xml:space="preserve">Ściany fundamentowe z betonu B-15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ciany przyziemia warstwowe murowane z cegły pojedyńczej wapienno-piaskowej o grubości 12 cm i cegły siporeksu o grubości 24 cm na zaprawie cem. – wap. m.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proża  na belkach stal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ńce -br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nstrukcja dachowa drewniana kratownicow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krycie dachu z papy na deskowa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strukcja wsporcza na dużej sali zebrań stalowa : słup z rury </w:t>
      </w:r>
      <w:r>
        <w:rPr>
          <w:rFonts w:eastAsia="Symbol" w:cs="Symbol" w:ascii="Symbol" w:hAnsi="Symbol"/>
          <w:sz w:val="28"/>
          <w:szCs w:val="28"/>
        </w:rPr>
        <w:t></w:t>
      </w:r>
      <w:r>
        <w:rPr>
          <w:sz w:val="28"/>
          <w:szCs w:val="28"/>
        </w:rPr>
        <w:t xml:space="preserve"> 150 i podciągów z dwuteowników 160 – do usunięc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ytatintensywny"/>
        <w:ind w:left="0" w:right="93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. Projektowan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nstrukcja dachowa drewniana kratownicowa z drewna klasy I, C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rycie dachu z blachy dachówkowej lakierowanej o grubości 0,5 mm w kolorze brązowym na łatach drewnianych i foli wiatrochronnej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Obróbki blacharskie z blachy lakierowanej w kolorze jw. o grubości 0,5mm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/>
        <w:t xml:space="preserve">Rynny i rury spustowe </w:t>
      </w:r>
      <w:r>
        <w:rPr>
          <w:szCs w:val="28"/>
        </w:rPr>
        <w:t>Ø150 z blachy lakierowanej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Wieniec żelbetowy o wymiarach 30x50 cm z betonu B-25 zbrojony 4</w:t>
      </w:r>
      <w:r>
        <w:rPr>
          <w:rFonts w:eastAsia="Symbol" w:cs="Symbol" w:ascii="Symbol" w:hAnsi="Symbol"/>
          <w:szCs w:val="28"/>
        </w:rPr>
        <w:t></w:t>
      </w:r>
      <w:r>
        <w:rPr>
          <w:szCs w:val="28"/>
        </w:rPr>
        <w:t>116</w:t>
      </w:r>
      <w:r>
        <w:rPr/>
        <w:t xml:space="preserve"> </w:t>
      </w:r>
      <w:r>
        <w:rPr>
          <w:szCs w:val="28"/>
        </w:rPr>
        <w:t xml:space="preserve">ze stali 34GS, strzemiona </w:t>
      </w:r>
      <w:r>
        <w:rPr>
          <w:rFonts w:eastAsia="Symbol" w:cs="Symbol" w:ascii="Symbol" w:hAnsi="Symbol"/>
          <w:szCs w:val="28"/>
        </w:rPr>
        <w:t></w:t>
      </w:r>
      <w:r>
        <w:rPr>
          <w:szCs w:val="28"/>
        </w:rPr>
        <w:t xml:space="preserve">6 co 25 cm za stali St3SX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Podwieszony strop z płyt gipsowo-kartonowych ogniochronnych na ruszcie systemowym ( na dużej sali zebrań kasetonowy , w pozostałej części z płyt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iny należy przemurować cegłą klinkierową pojedynczą pełną na zaprawie cementowo-wapiennej m. 3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nk wewnętrzny cementowo-wapienny gładki kat.I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ieplenie wieńca styropianem EPS 70-40/FS 15 o grubości 10 cm na klej i dyble , obłożonego siatką z tworzywa i tynkiem silikatowy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ieplenie stropu podwieszonego z wełny mineralnej o grubości 20 cm w trzech warstwach i na paroizolacji z fol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szystkie elementy drewniane zabezpieczyć ogniochronem przed wbudowaniem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I. OCENA STANU TECHN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emontowany budynek strażnicy OSP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wyniku wykonanych odkrywek mających na celu określenie głębokości i sposobu posadowienia fundamentów oraz sprawdzeniu elementów konstrukcyjnych stwierdzam, że w budynku  poszczególne elementy wykonan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fundamenty żelbetow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głębokość posadowienia fundamentów budynku na głębokości 120 cm ppt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ściany fundamentowe wykonane `z betonu B-15 – bez potrzeby wzmacniania wierzchniej warstwy betonu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ściany zewnętrzne z siporeksu o grubości 24 cm i obmurowane ścianką z cegły wapienno-piaskowej pojedynczej o grubości 12 cm 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brak wieńców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konstrukcja dachowa drewniana kratownicowa – do wymiany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konstrukcja wsporcza stalowa na dużej sali zebrań - do usunięcia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krycie dachu z papy na pełnym deskowaniu – do wymi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ynek  posiada dwa zarysowania na ścianach podłużnych zewnętrznych ze względu na brak wieńców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udynek jest w bardzo dobrym stanie technicznym, a co za tym idzie zaprojektowany remont może być realizowany zgodnie z załączonym projektem budowlany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numPr>
          <w:ilvl w:val="0"/>
          <w:numId w:val="9"/>
        </w:numPr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OBLICZENIA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ŁOŻENIA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Obciążenie śniegiem      wg PN-80/B-02010 – I strefa</w:t>
      </w:r>
    </w:p>
    <w:p>
      <w:pPr>
        <w:pStyle w:val="Akapitzlis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Obciążenie wiatrem       wg PN-77/B-02011 – I strefa</w:t>
      </w:r>
    </w:p>
    <w:p>
      <w:pPr>
        <w:pStyle w:val="Akapitzlis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Obciążenie użytkowe     wg PN-82/B-02003 </w:t>
      </w:r>
    </w:p>
    <w:p>
      <w:pPr>
        <w:pStyle w:val="Akapitzlis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Obciążenie stałe             wg PN-82/B-02001 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nstrukcja więźby dachowej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Obciążenia prostopadłe  (nawietrzne) 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blacha + konstrukcja        0,35 x cosα = 0,25 x 1,2 = 0,30 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śnieg   0,7 x 0,8 x cos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 = 0,18 x 1,4 = 0,25 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- wiatr  0,25 x 1 x 0,625 x 1,8 = </w:t>
      </w:r>
      <w:r>
        <w:rPr>
          <w:sz w:val="28"/>
          <w:szCs w:val="28"/>
          <w:u w:val="single"/>
        </w:rPr>
        <w:t>0,28 x 1,3 = 0,37 kN/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- wełna min. 0,20x0,20x1,3=0,04 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99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płyty g.-k.                                </w:t>
      </w:r>
      <w:r>
        <w:rPr>
          <w:sz w:val="28"/>
          <w:szCs w:val="28"/>
          <w:u w:val="single"/>
          <w:lang w:val="en-US"/>
        </w:rPr>
        <w:t>17,0x0,023x1,2=0,47 kN/m</w:t>
      </w:r>
      <w:r>
        <w:rPr>
          <w:sz w:val="28"/>
          <w:szCs w:val="28"/>
          <w:u w:val="single"/>
          <w:vertAlign w:val="superscript"/>
          <w:lang w:val="en-US"/>
        </w:rPr>
        <w:t>2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,17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1,43 kN/m</w:t>
      </w:r>
      <w:r>
        <w:rPr>
          <w:sz w:val="28"/>
          <w:szCs w:val="28"/>
          <w:vertAlign w:val="superscript"/>
        </w:rPr>
        <w:t>2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rzyjęto kratownicę z drewna klasy I  , C27 :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- pas dolny 2 x 38x20 cm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- pas górny 2 x 38x14 cm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- krzyżulce i słupek 38x14 cm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szystkie połączenia na 14 gwoździ 4 calowych .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Ława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estawienie obciążeń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od konstrukcji                               19,38 kN/m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mur                                              23,75 kN/m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ściana fundamentowa                      4,18 kN/m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ława                                                5,28 kN/m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grunt z posadzką                             </w:t>
      </w:r>
      <w:r>
        <w:rPr>
          <w:sz w:val="28"/>
          <w:szCs w:val="28"/>
          <w:u w:val="single"/>
        </w:rPr>
        <w:t xml:space="preserve"> 1,73 kN/m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q = 54,3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kN/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ƃ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&lt; ƃ</w:t>
      </w:r>
      <w:r>
        <w:rPr>
          <w:sz w:val="28"/>
          <w:szCs w:val="28"/>
          <w:vertAlign w:val="subscript"/>
        </w:rPr>
        <w:t>gr</w:t>
      </w:r>
      <w:r>
        <w:rPr>
          <w:sz w:val="28"/>
          <w:szCs w:val="28"/>
        </w:rPr>
        <w:t xml:space="preserve"> = 0,15 MP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Przyjęto fundament o przekroju  45x40 cm .</w:t>
      </w:r>
    </w:p>
    <w:p>
      <w:pPr>
        <w:pStyle w:val="Akapitzlist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90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w="11906" w:h="16838"/>
      <w:pgMar w:left="1701" w:right="851" w:gutter="0" w:header="0" w:top="90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  <w:sz w:val="24"/>
      <w:szCs w:val="24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54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53:00Z</dcterms:created>
  <dc:creator>ppp</dc:creator>
  <dc:description/>
  <cp:keywords/>
  <dc:language>en-US</dc:language>
  <cp:lastModifiedBy>Właściciel</cp:lastModifiedBy>
  <cp:lastPrinted>2013-02-13T09:16:00Z</cp:lastPrinted>
  <dcterms:modified xsi:type="dcterms:W3CDTF">2013-02-20T08:43:00Z</dcterms:modified>
  <cp:revision>8</cp:revision>
  <dc:subject/>
  <dc:title>PROJEKT</dc:title>
</cp:coreProperties>
</file>